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Lucida Bright;Georgia Ref" w:hAnsi="Lucida Bright;Georgia Ref" w:cs="Lucida Bright;Georgia Ref"/>
                <w:sz w:val="36"/>
              </w:rPr>
            </w:pPr>
            <w:r>
              <w:rPr>
                <w:rFonts w:cs="Lucida Bright;Georgia Ref" w:ascii="Lucida Bright;Georgia Ref" w:hAnsi="Lucida Bright;Georgia Ref"/>
                <w:sz w:val="36"/>
              </w:rPr>
            </w:r>
          </w:p>
          <w:p>
            <w:pPr>
              <w:pStyle w:val="Normal"/>
              <w:rPr>
                <w:rFonts w:ascii="Lucida Bright;Georgia Ref" w:hAnsi="Lucida Bright;Georgia Ref" w:cs="Lucida Bright;Georgia Ref"/>
                <w:sz w:val="36"/>
              </w:rPr>
            </w:pPr>
            <w:r>
              <w:rPr>
                <w:rFonts w:cs="Lucida Bright;Georgia Ref" w:ascii="Lucida Bright;Georgia Ref" w:hAnsi="Lucida Bright;Georgia Ref"/>
                <w:sz w:val="36"/>
              </w:rPr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My</w:t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Life</w:t>
            </w:r>
          </w:p>
          <w:p>
            <w:pPr>
              <w:pStyle w:val="Heading1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  <w:t>Timeline</w:t>
            </w:r>
          </w:p>
          <w:p>
            <w:pPr>
              <w:pStyle w:val="Normal"/>
              <w:rPr>
                <w:rFonts w:ascii="Lucida Bright;Georgia Ref" w:hAnsi="Lucida Bright;Georgia Ref" w:cs="Lucida Bright;Georgia Ref"/>
                <w:sz w:val="52"/>
              </w:rPr>
            </w:pPr>
            <w:r>
              <w:rPr>
                <w:rFonts w:cs="Lucida Bright;Georgia Ref" w:ascii="Lucida Bright;Georgia Ref" w:hAnsi="Lucida Bright;Georgia Ref"/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  <w:bCs/>
                <w:sz w:val="28"/>
              </w:rPr>
            </w:pPr>
            <w:r>
              <w:rPr>
                <w:rFonts w:cs="Lucida Bright;Georgia Ref" w:ascii="Lucida Bright;Georgia Ref" w:hAnsi="Lucida Bright;Georgia Ref"/>
                <w:b/>
                <w:bCs/>
                <w:sz w:val="28"/>
              </w:rPr>
              <w:t>by</w:t>
            </w:r>
          </w:p>
          <w:p>
            <w:pPr>
              <w:pStyle w:val="Heading2"/>
              <w:rPr>
                <w:rFonts w:ascii="Lucida Bright;Georgia Ref" w:hAnsi="Lucida Bright;Georgia Ref" w:cs="Lucida Bright;Georgia Ref"/>
                <w:b w:val="false"/>
                <w:b w:val="false"/>
                <w:bCs w:val="false"/>
                <w:sz w:val="28"/>
              </w:rPr>
            </w:pPr>
            <w:r>
              <w:rPr>
                <w:rFonts w:cs="Lucida Bright;Georgia Ref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  <w:bCs/>
              </w:rPr>
            </w:pPr>
            <w:r>
              <w:rPr>
                <w:rFonts w:cs="Lucida Bright;Georgia Ref" w:ascii="Lucida Bright;Georgia Ref" w:hAnsi="Lucida Bright;Georgia Ref"/>
                <w:b/>
                <w:bCs/>
              </w:rPr>
              <w:t>Ages 0-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Lucida Bright;Georgia Ref" w:hAnsi="Lucida Bright;Georgia Ref" w:cs="Lucida Bright;Georgia Ref"/>
                <w:b/>
                <w:b/>
                <w:bCs/>
              </w:rPr>
            </w:pPr>
            <w:r>
              <w:rPr>
                <w:rFonts w:cs="Lucida Bright;Georgia Ref" w:ascii="Lucida Bright;Georgia Ref" w:hAnsi="Lucida Bright;Georgia Ref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Bright;Georgia Ref" w:hAnsi="Lucida Bright;Georgia Ref" w:cs="Lucida Bright;Georgia Ref"/>
                <w:b/>
                <w:b/>
                <w:bCs/>
              </w:rPr>
            </w:pPr>
            <w:r>
              <w:rPr>
                <w:rFonts w:cs="Lucida Bright;Georgia Ref" w:ascii="Lucida Bright;Georgia Ref" w:hAnsi="Lucida Bright;Georgia Ref"/>
                <w:b/>
                <w:bCs/>
              </w:rPr>
              <w:t>Ages 1-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  <w:b/>
                <w:b/>
                <w:bCs/>
              </w:rPr>
            </w:pPr>
            <w:r>
              <w:rPr>
                <w:rFonts w:cs="Lucida Bright;Georgia Ref" w:ascii="Lucida Bright;Georgia Ref" w:hAnsi="Lucida Bright;Georgia Ref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2-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3-4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4-5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5-6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6-7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7-8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8-9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9-1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0-1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1-1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  <w:t>Ages 12-1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ucida Bright;Georgia Ref" w:hAnsi="Lucida Bright;Georgia Ref" w:cs="Lucida Bright;Georgia Ref"/>
              </w:rPr>
            </w:pPr>
            <w:r>
              <w:rPr>
                <w:rFonts w:cs="Lucida Bright;Georgia Ref" w:ascii="Lucida Bright;Georgia Ref" w:hAnsi="Lucida Bright;Georgia Ref"/>
              </w:rPr>
            </w:r>
          </w:p>
        </w:tc>
      </w:tr>
    </w:tbl>
    <w:p>
      <w:pPr>
        <w:pStyle w:val="Normal"/>
        <w:rPr>
          <w:rFonts w:ascii="Lucida Bright;Georgia Ref" w:hAnsi="Lucida Bright;Georgia Ref" w:cs="Lucida Bright;Georgia Ref"/>
        </w:rPr>
      </w:pPr>
      <w:r>
        <w:rPr>
          <w:rFonts w:cs="Lucida Bright;Georgia Ref" w:ascii="Lucida Bright;Georgia Ref" w:hAnsi="Lucida Bright;Georgia Re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right;Georgia Ref" w:hAnsi="Lucida Bright;Georgia Ref" w:cs="Lucida Bright;Georgia Ref"/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0:20:00Z</dcterms:created>
  <dc:creator>Robert Ray</dc:creator>
  <dc:description/>
  <dc:language>en-US</dc:language>
  <cp:lastModifiedBy>Robert Ray</cp:lastModifiedBy>
  <cp:lastPrinted>2000-12-06T15:19:00Z</cp:lastPrinted>
  <dcterms:modified xsi:type="dcterms:W3CDTF">2000-12-06T20:20:00Z</dcterms:modified>
  <cp:revision>2</cp:revision>
  <dc:subject/>
  <dc:title>Ages 0-1</dc:title>
</cp:coreProperties>
</file>