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Lucida Bright;Georgia Ref" w:hAnsi="Lucida Bright;Georgia Ref" w:cs="Lucida Bright;Georgia Ref"/>
                <w:sz w:val="40"/>
                <w:lang w:val="en-US" w:eastAsia="en-US"/>
              </w:rPr>
            </w:pPr>
            <w:r>
              <w:rPr>
                <w:rFonts w:cs="Lucida Bright;Georgia Ref" w:ascii="Lucida Bright;Georgia Ref" w:hAnsi="Lucida Bright;Georgia Ref"/>
                <w:sz w:val="40"/>
                <w:lang w:val="en-US" w:eastAsia="en-US"/>
              </w:rPr>
              <w:drawing>
                <wp:anchor behindDoc="0" distT="457200" distB="274320" distL="457200" distR="457200" simplePos="0" locked="0" layoutInCell="1" allowOverlap="1" relativeHeight="2">
                  <wp:simplePos x="0" y="0"/>
                  <wp:positionH relativeFrom="column">
                    <wp:posOffset>3474720</wp:posOffset>
                  </wp:positionH>
                  <wp:positionV relativeFrom="paragraph">
                    <wp:posOffset>237490</wp:posOffset>
                  </wp:positionV>
                  <wp:extent cx="1417955" cy="1905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90500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rFonts w:ascii="Lucida Bright;Georgia Ref" w:hAnsi="Lucida Bright;Georgia Ref" w:cs="Lucida Bright;Georgia Ref"/>
                <w:sz w:val="52"/>
              </w:rPr>
            </w:pPr>
            <w:r>
              <w:rPr>
                <w:rFonts w:cs="Lucida Bright;Georgia Ref" w:ascii="Lucida Bright;Georgia Ref" w:hAnsi="Lucida Bright;Georgia Ref"/>
                <w:sz w:val="52"/>
              </w:rPr>
            </w:r>
          </w:p>
          <w:p>
            <w:pPr>
              <w:pStyle w:val="Heading1"/>
              <w:rPr>
                <w:rFonts w:ascii="Lucida Bright;Georgia Ref" w:hAnsi="Lucida Bright;Georgia Ref" w:cs="Lucida Bright;Georgia Ref"/>
                <w:sz w:val="52"/>
              </w:rPr>
            </w:pPr>
            <w:r>
              <w:rPr>
                <w:rFonts w:cs="Lucida Bright;Georgia Ref" w:ascii="Lucida Bright;Georgia Ref" w:hAnsi="Lucida Bright;Georgia Ref"/>
                <w:sz w:val="52"/>
              </w:rPr>
              <w:t>My</w:t>
            </w:r>
          </w:p>
          <w:p>
            <w:pPr>
              <w:pStyle w:val="Heading1"/>
              <w:rPr>
                <w:rFonts w:ascii="Lucida Bright;Georgia Ref" w:hAnsi="Lucida Bright;Georgia Ref" w:cs="Lucida Bright;Georgia Ref"/>
                <w:sz w:val="52"/>
              </w:rPr>
            </w:pPr>
            <w:r>
              <w:rPr>
                <w:rFonts w:cs="Lucida Bright;Georgia Ref" w:ascii="Lucida Bright;Georgia Ref" w:hAnsi="Lucida Bright;Georgia Ref"/>
                <w:sz w:val="52"/>
              </w:rPr>
              <w:t>Life</w:t>
            </w:r>
          </w:p>
          <w:p>
            <w:pPr>
              <w:pStyle w:val="Heading1"/>
              <w:rPr>
                <w:rFonts w:ascii="Lucida Bright;Georgia Ref" w:hAnsi="Lucida Bright;Georgia Ref" w:cs="Lucida Bright;Georgia Ref"/>
                <w:sz w:val="52"/>
              </w:rPr>
            </w:pPr>
            <w:r>
              <w:rPr>
                <w:rFonts w:cs="Lucida Bright;Georgia Ref" w:ascii="Lucida Bright;Georgia Ref" w:hAnsi="Lucida Bright;Georgia Ref"/>
                <w:sz w:val="52"/>
              </w:rPr>
              <w:t>Timeline</w:t>
            </w:r>
          </w:p>
          <w:p>
            <w:pPr>
              <w:pStyle w:val="Normal"/>
              <w:rPr>
                <w:rFonts w:ascii="Lucida Bright;Georgia Ref" w:hAnsi="Lucida Bright;Georgia Ref" w:cs="Lucida Bright;Georgia Ref"/>
                <w:sz w:val="52"/>
              </w:rPr>
            </w:pPr>
            <w:r>
              <w:rPr>
                <w:rFonts w:cs="Lucida Bright;Georgia Ref" w:ascii="Lucida Bright;Georgia Ref" w:hAnsi="Lucida Bright;Georgia Ref"/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Lucida Bright;Georgia Ref" w:hAnsi="Lucida Bright;Georgia Ref" w:cs="Lucida Bright;Georgia Ref"/>
                <w:b/>
                <w:b/>
                <w:sz w:val="28"/>
              </w:rPr>
            </w:pPr>
            <w:r>
              <w:rPr>
                <w:rFonts w:cs="Lucida Bright;Georgia Ref" w:ascii="Lucida Bright;Georgia Ref" w:hAnsi="Lucida Bright;Georgia Ref"/>
                <w:b/>
                <w:sz w:val="28"/>
              </w:rPr>
            </w:r>
          </w:p>
          <w:p>
            <w:pPr>
              <w:pStyle w:val="Heading2"/>
              <w:rPr>
                <w:rFonts w:ascii="Lucida Bright;Georgia Ref" w:hAnsi="Lucida Bright;Georgia Ref" w:cs="Lucida Bright;Georgia Ref"/>
                <w:b w:val="false"/>
                <w:b w:val="false"/>
                <w:sz w:val="28"/>
              </w:rPr>
            </w:pPr>
            <w:r>
              <w:rPr>
                <w:rFonts w:cs="Lucida Bright;Georgia Ref"/>
                <w:b w:val="false"/>
                <w:sz w:val="28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Bright;Georgia Ref" w:hAnsi="Lucida Bright;Georgia Ref" w:cs="Lucida Bright;Georgia Ref"/>
                <w:b/>
                <w:b/>
                <w:sz w:val="28"/>
              </w:rPr>
            </w:pPr>
            <w:r>
              <w:rPr>
                <w:rFonts w:cs="Lucida Bright;Georgia Ref" w:ascii="Lucida Bright;Georgia Ref" w:hAnsi="Lucida Bright;Georgia Ref"/>
                <w:b/>
                <w:sz w:val="28"/>
              </w:rPr>
              <w:t>by</w:t>
            </w:r>
          </w:p>
          <w:p>
            <w:pPr>
              <w:pStyle w:val="Heading3"/>
              <w:rPr>
                <w:rFonts w:ascii="Lucida Bright;Georgia Ref" w:hAnsi="Lucida Bright;Georgia Ref" w:cs="Lucida Bright;Georgia Ref"/>
              </w:rPr>
            </w:pPr>
            <w:r>
              <w:rPr/>
              <w:t>Michael Corey Alger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Bright;Georgia Ref" w:hAnsi="Lucida Bright;Georgia Ref" w:cs="Lucida Bright;Georgia Ref"/>
                <w:b/>
                <w:b/>
              </w:rPr>
            </w:pPr>
            <w:r>
              <w:rPr>
                <w:rFonts w:cs="Lucida Bright;Georgia Ref" w:ascii="Lucida Bright;Georgia Ref" w:hAnsi="Lucida Bright;Georgia Ref"/>
                <w:b/>
              </w:rPr>
              <w:t>Ages 0-1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was born at Lee Memorial Hospit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don’t remember much of anyth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My dad says I was always hungry.  (I think I remember that.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Bright;Georgia Ref" w:hAnsi="Lucida Bright;Georgia Ref" w:cs="Lucida Bright;Georgia Ref"/>
                <w:b/>
                <w:b/>
              </w:rPr>
            </w:pPr>
            <w:r>
              <w:rPr>
                <w:rFonts w:cs="Lucida Bright;Georgia Ref" w:ascii="Lucida Bright;Georgia Ref" w:hAnsi="Lucida Bright;Georgia Ref"/>
                <w:b/>
              </w:rPr>
              <w:t>Ages 1-2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climbed up on a windowsill and fell out of a second-story window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Dad gave me a soccer ball for a prese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got a tricycle for Christmas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2-3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Lucida Bright;Georgia Ref" w:hAnsi="Lucida Bright;Georgia Ref" w:cs="Lucida Bright;Georgia Ref"/>
                <w:b/>
                <w:b/>
              </w:rPr>
            </w:pPr>
            <w:r>
              <w:rPr>
                <w:rFonts w:cs="Lucida Bright;Georgia Ref" w:ascii="Lucida Bright;Georgia Ref" w:hAnsi="Lucida Bright;Georgia Ref"/>
              </w:rPr>
              <w:t>I remember going to my first daycare and playing with my friend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Lucida Bright;Georgia Ref" w:hAnsi="Lucida Bright;Georgia Ref" w:cs="Lucida Bright;Georgia Ref"/>
                <w:b/>
                <w:b/>
              </w:rPr>
            </w:pPr>
            <w:r>
              <w:rPr>
                <w:rFonts w:cs="Lucida Bright;Georgia Ref" w:ascii="Lucida Bright;Georgia Ref" w:hAnsi="Lucida Bright;Georgia Ref"/>
              </w:rPr>
              <w:t>On my birthday, I got my first two-wheel bike.  It had training wheel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loved to go on bike rides on the back of my dad’s bike in my bike seat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3-4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got to fly on my first jet airplan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got my wings and sat in the cockpit of the jet airplan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built my first snowma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played catch with my dad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When our house caught on fire, I slept through the whole thing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4-5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found a six-foot rat snake in my toy close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got a battery powered Jeep for my birthda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had a magic show at my birthday part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went to work with my dad.  We had to take a boat to get there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5-6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caught my first big snook. It was 24 inches long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had my first dog.  He was a Labrador Retriever.  His name was Bob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We got our first computer.  It was an old laptop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started taking karate lessons.  I made it all the way to orange bel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stopped taking karate lessons and played on my first tee ball team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6-7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flew to Michigan to see my grandp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flew in a jet airplan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got pneumonia and had to get a sho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went to Sea World with my dad, and we stayed in a hotel with a water slide and room service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7-8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Lucida Bright;Georgia Ref" w:ascii="Lucida Bright;Georgia Ref" w:hAnsi="Lucida Bright;Georgia Ref"/>
              </w:rPr>
              <w:t xml:space="preserve">I wrote a book with my dad.  It was titled </w:t>
            </w:r>
            <w:r>
              <w:rPr>
                <w:rFonts w:cs="Lucida Bright;Georgia Ref" w:ascii="Lucida Bright;Georgia Ref" w:hAnsi="Lucida Bright;Georgia Ref"/>
                <w:b/>
              </w:rPr>
              <w:t>Trick or Treat</w:t>
            </w:r>
            <w:r>
              <w:rPr>
                <w:rFonts w:cs="Lucida Bright;Georgia Ref" w:ascii="Lucida Bright;Georgia Ref" w:hAnsi="Lucida Bright;Georgia Ref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Lucida Bright;Georgia Ref" w:ascii="Lucida Bright;Georgia Ref" w:hAnsi="Lucida Bright;Georgia Ref"/>
              </w:rPr>
              <w:t xml:space="preserve">I won Best Overall in the Lee County Young Authors Conference for writing </w:t>
            </w:r>
            <w:r>
              <w:rPr>
                <w:rFonts w:cs="Lucida Bright;Georgia Ref" w:ascii="Lucida Bright;Georgia Ref" w:hAnsi="Lucida Bright;Georgia Ref"/>
                <w:b/>
              </w:rPr>
              <w:t>The Biggest Fish Story</w:t>
            </w:r>
            <w:r>
              <w:rPr>
                <w:rFonts w:cs="Lucida Bright;Georgia Ref" w:ascii="Lucida Bright;Georgia Ref" w:hAnsi="Lucida Bright;Georgia Ref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had two unassisted triple plays in baseba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Went to Adventure Island and went down a slide that was three-stories ta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batted 780 for the season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8-9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played my first season in minor basebal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won the Golden Glove Award for basebal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got straight A’s on my report card all yea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One of my stories was published in a college textbook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caught a 24½-inch bass.  It weighed a little more than eight pounds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9-10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went to the University of Mississippi and taught a class in computers.  I showed the students (who were teachers) how to use HyperStudi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went to the University of Mississippi baseball camp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My baseball team made it to the semi-finals.  I made two consecutive tags at home plate in the last inning to end the gam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bought my first computer with my own money that I had earned from chores and report cards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10-11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played my first season in major baseball for the Tigers.  It was in the fall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n the spring I got drafted to the Whitesox major baseball team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 xml:space="preserve">I was the starting catcher for the Whitesox in the first half of the season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got very sick and had to go to the hospital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made the all-star team as a starting catcher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11-12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won second place for a Revolutionary War report from the Colonial Dames Foundation.  I didn’t even know my report was enter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went to the Keys on a school field tri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won first place in the Home Improvement category in the regional Inventors Fai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won a medal for Outstanding Achievement in Technolog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got a piano for Christmas.  I started taking piano lessons in Januar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started to play the saxophone just before the school year beg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started middle schoo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won a $100 prize for selling the most candy bars for our school band fundraiser.  I played my saxophone in front of Publix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12-13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won both the school and regional Science Fair for chemistr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won the countywide poetry contest for my grade leve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got all A’s on my final report card (including 5 A+’s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Lucida Bright;Georgia Ref" w:ascii="Lucida Bright;Georgia Ref" w:hAnsi="Lucida Bright;Georgia Ref"/>
              </w:rPr>
              <w:t>I tried out for the 8</w:t>
            </w:r>
            <w:r>
              <w:rPr>
                <w:rFonts w:cs="Lucida Bright;Georgia Ref" w:ascii="Lucida Bright;Georgia Ref" w:hAnsi="Lucida Bright;Georgia Ref"/>
                <w:vertAlign w:val="superscript"/>
              </w:rPr>
              <w:t>th</w:t>
            </w:r>
            <w:r>
              <w:rPr>
                <w:rFonts w:cs="Lucida Bright;Georgia Ref" w:ascii="Lucida Bright;Georgia Ref" w:hAnsi="Lucida Bright;Georgia Ref"/>
              </w:rPr>
              <w:t xml:space="preserve"> grade jazz band as a 6</w:t>
            </w:r>
            <w:r>
              <w:rPr>
                <w:rFonts w:cs="Lucida Bright;Georgia Ref" w:ascii="Lucida Bright;Georgia Ref" w:hAnsi="Lucida Bright;Georgia Ref"/>
                <w:vertAlign w:val="superscript"/>
              </w:rPr>
              <w:t>th</w:t>
            </w:r>
            <w:r>
              <w:rPr>
                <w:rFonts w:cs="Lucida Bright;Georgia Ref" w:ascii="Lucida Bright;Georgia Ref" w:hAnsi="Lucida Bright;Georgia Ref"/>
              </w:rPr>
              <w:t xml:space="preserve"> grader, and I made it! I played the keyboar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won an essay contest for my report on Albert Einstei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 xml:space="preserve">I played a solo ensemble with my saxophone.  My band director accompanied me.  I scored a superior rating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For a project on the planets, I made the solar system out of fruit and vegetabl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was a finalist in the Social Studies Fai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pitched a game in the fall season and struck out eight batters in six innings with no walk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was awarded first chair saxophone in Intermediate Ban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n the third round of a local baseball tournament, I pitched five perfect innings in a game we lost 1-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moved to junior division basebal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pitched for my first time in juniors, closing the game in seven pitches with bases loaded and one ou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sold 495 candy bars by playing my saxophone in front of Publix for a band fundrais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I tried out for All-County Band and made it!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My science fair project won first place in the school science fair.  My category was behavioral science.</w:t>
            </w:r>
          </w:p>
        </w:tc>
      </w:tr>
    </w:tbl>
    <w:p>
      <w:pPr>
        <w:pStyle w:val="Normal"/>
        <w:rPr>
          <w:rFonts w:ascii="Lucida Bright;Georgia Ref" w:hAnsi="Lucida Bright;Georgia Ref" w:cs="Lucida Bright;Georgia Ref"/>
        </w:rPr>
      </w:pPr>
      <w:r>
        <w:rPr>
          <w:rFonts w:cs="Lucida Bright;Georgia Ref" w:ascii="Lucida Bright;Georgia Ref" w:hAnsi="Lucida Bright;Georgia Re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Bright;Georgia Ref" w:hAnsi="Lucida Bright;Georgia Ref" w:cs="Lucida Bright;Georgia Ref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20:19:00Z</dcterms:created>
  <dc:creator>Robert Ray</dc:creator>
  <dc:description/>
  <dc:language>en-US</dc:language>
  <cp:lastModifiedBy>Robert Ray</cp:lastModifiedBy>
  <cp:lastPrinted>2000-12-06T15:19:00Z</cp:lastPrinted>
  <dcterms:modified xsi:type="dcterms:W3CDTF">2000-12-07T01:27:00Z</dcterms:modified>
  <cp:revision>3</cp:revision>
  <dc:subject/>
  <dc:title>Ages 0-1</dc:title>
</cp:coreProperties>
</file>