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i/>
        </w:rPr>
        <w:t>Language Arts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1874520</wp:posOffset>
                </wp:positionV>
                <wp:extent cx="338328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87.2pt;margin-top:147.6pt;width:266.35pt;height:143.9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0080</wp:posOffset>
                </wp:positionH>
                <wp:positionV relativeFrom="paragraph">
                  <wp:posOffset>3246120</wp:posOffset>
                </wp:positionV>
                <wp:extent cx="3017520" cy="1920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92024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-50.4pt;margin-top:255.6pt;width:237.55pt;height:151.1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3337560</wp:posOffset>
                </wp:positionV>
                <wp:extent cx="457200" cy="36576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62.8pt" to="208.75pt,29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What a Character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183769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Personal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Trusting, affectionate, gentle, naï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Personality: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Trusting, affectionate, gentle, naï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52"/>
        </w:rPr>
        <w:t>Character Development Activity</w:t>
      </w:r>
    </w:p>
    <w:p>
      <w:pPr>
        <w:pStyle w:val="Normal"/>
        <w:jc w:val="center"/>
        <w:rPr>
          <w:rFonts w:ascii="Helvetica" w:hAnsi="Helvetica" w:cs="Helvetica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106680</wp:posOffset>
                </wp:positionV>
                <wp:extent cx="3017520" cy="1645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6459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-21.6pt;margin-top:8.4pt;width:237.55pt;height:129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3439160</wp:posOffset>
                </wp:positionV>
                <wp:extent cx="3200400" cy="1645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4592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87.2pt;margin-top:270.8pt;width:251.95pt;height:129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3520</wp:posOffset>
                </wp:positionH>
                <wp:positionV relativeFrom="paragraph">
                  <wp:posOffset>421640</wp:posOffset>
                </wp:positionV>
                <wp:extent cx="3108960" cy="1330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3309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17.6pt;margin-top:33.2pt;width:244.75pt;height:104.7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9280</wp:posOffset>
                </wp:positionH>
                <wp:positionV relativeFrom="paragraph">
                  <wp:posOffset>2219960</wp:posOffset>
                </wp:positionV>
                <wp:extent cx="2286000" cy="1676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765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6.4pt;margin-top:174.8pt;width:179.95pt;height:131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1295400</wp:posOffset>
                </wp:positionV>
                <wp:extent cx="274320" cy="24384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2pt" to="223.15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9040</wp:posOffset>
                </wp:positionH>
                <wp:positionV relativeFrom="paragraph">
                  <wp:posOffset>307340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42pt" to="295.2pt,2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9280</wp:posOffset>
                </wp:positionH>
                <wp:positionV relativeFrom="paragraph">
                  <wp:posOffset>1610360</wp:posOffset>
                </wp:positionV>
                <wp:extent cx="365760" cy="1524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26.8pt" to="475.15pt,1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9280</wp:posOffset>
                </wp:positionH>
                <wp:positionV relativeFrom="paragraph">
                  <wp:posOffset>2494280</wp:posOffset>
                </wp:positionV>
                <wp:extent cx="182880" cy="12192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96.4pt" to="460.75pt,2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48"/>
        </w:rPr>
        <w:t>Sa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8835</wp:posOffset>
                </wp:positionH>
                <wp:positionV relativeFrom="paragraph">
                  <wp:posOffset>1931035</wp:posOffset>
                </wp:positionV>
                <wp:extent cx="1289050" cy="313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Slinky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,</w:t>
                            </w: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 xml:space="preserve"> a c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4.7pt;mso-wrap-distance-left:9.05pt;mso-wrap-distance-right:9.05pt;mso-wrap-distance-top:0pt;mso-wrap-distance-bottom:0pt;margin-top:152.0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Slinky</w:t>
                      </w:r>
                      <w:r>
                        <w:rPr>
                          <w:rFonts w:cs="Helvetica" w:ascii="Helvetica" w:hAnsi="Helvetica"/>
                        </w:rPr>
                        <w:t>,</w:t>
                      </w:r>
                      <w:r>
                        <w:rPr>
                          <w:rFonts w:cs="Helvetica" w:ascii="Helvetica" w:hAnsi="Helvetica"/>
                          <w:sz w:val="28"/>
                        </w:rPr>
                        <w:t xml:space="preserve"> a 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4835</wp:posOffset>
                </wp:positionH>
                <wp:positionV relativeFrom="paragraph">
                  <wp:posOffset>691515</wp:posOffset>
                </wp:positionV>
                <wp:extent cx="2294890" cy="7404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Character’s actions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Tries to play with a rattlesnake.  Gets bitten and almost d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54.45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Character’s actions:</w:t>
                      </w:r>
                      <w:r>
                        <w:rPr>
                          <w:rFonts w:cs="Helvetica" w:ascii="Helvetica" w:hAnsi="Helveti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Tries to play with a rattlesnake.  Gets bitten and almost d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467995</wp:posOffset>
                </wp:positionV>
                <wp:extent cx="2112010" cy="923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Physical descrip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Yellowish-orange, striped tabby; stocky or full-bodied;  short, but thick fur; yellow-green ey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36.8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Physical description: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Yellowish-orange, striped tabby; stocky or full-bodied;  short, but thick fur; yellow-green ey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635</wp:posOffset>
                </wp:positionH>
                <wp:positionV relativeFrom="paragraph">
                  <wp:posOffset>3739515</wp:posOffset>
                </wp:positionV>
                <wp:extent cx="2020570" cy="1136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Character’s strengths and/or weakness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is trusting is both a strength and weakness.  It makes him a target for others.  He gets hu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89.5pt;mso-wrap-distance-left:9.05pt;mso-wrap-distance-right:9.05pt;mso-wrap-distance-top:0pt;mso-wrap-distance-bottom:0pt;margin-top:294.45pt;mso-position-vertical-relative:text;margin-left:230.0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Character’s strengths and/or weaknesses: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is trusting is both a strength and weakness.  It makes him a target for others.  He gets hu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9155</wp:posOffset>
                </wp:positionH>
                <wp:positionV relativeFrom="paragraph">
                  <wp:posOffset>2611755</wp:posOffset>
                </wp:positionV>
                <wp:extent cx="1749425" cy="923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What difficulties does this character overcom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He survives a rattlesnake bi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72.7pt;mso-wrap-distance-left:9.05pt;mso-wrap-distance-right:9.05pt;mso-wrap-distance-top:0pt;mso-wrap-distance-bottom:0pt;margin-top:205.65pt;mso-position-vertical-relative:text;margin-left:467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 xml:space="preserve">What difficulties does this character overcome?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He survives a rattlesnake b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7:08:00Z</dcterms:created>
  <dc:creator>Phil</dc:creator>
  <dc:description/>
  <dc:language>en-US</dc:language>
  <cp:lastModifiedBy>Phil</cp:lastModifiedBy>
  <dcterms:modified xsi:type="dcterms:W3CDTF">2000-02-10T23:07:00Z</dcterms:modified>
  <cp:revision>3</cp:revision>
  <dc:subject/>
  <dc:title>What a Character</dc:title>
</cp:coreProperties>
</file>