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What a Character!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Character Development Activity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Template</w:t>
      </w:r>
    </w:p>
    <w:p>
      <w:pPr>
        <w:pStyle w:val="Normal"/>
        <w:rPr>
          <w:rFonts w:ascii="Helvetica;Arial" w:hAnsi="Helvetica;Arial" w:cs="Helvetica;Arial"/>
          <w:sz w:val="48"/>
          <w:lang w:val="en-US"/>
        </w:rPr>
      </w:pPr>
      <w:r>
        <w:rPr>
          <w:rFonts w:cs="Helvetica;Arial" w:ascii="Helvetica;Arial" w:hAnsi="Helvetica;Arial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143000</wp:posOffset>
                </wp:positionV>
                <wp:extent cx="338328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87.2pt;margin-top:90pt;width:266.35pt;height:143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345440</wp:posOffset>
                </wp:positionV>
                <wp:extent cx="301752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6459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-21.6pt;margin-top:-27.2pt;width:237.55pt;height:12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2514600</wp:posOffset>
                </wp:positionV>
                <wp:extent cx="2651760" cy="1920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9202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21.6pt;margin-top:198pt;width:208.75pt;height:151.1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-345440</wp:posOffset>
                </wp:positionV>
                <wp:extent cx="3108960" cy="17373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17.6pt;margin-top:-27.2pt;width:244.75pt;height:136.7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548640" cy="2743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pt" to="223.1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2606040</wp:posOffset>
                </wp:positionV>
                <wp:extent cx="457200" cy="3657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05.2pt" to="208.75pt,2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4960</wp:posOffset>
                </wp:positionH>
                <wp:positionV relativeFrom="paragraph">
                  <wp:posOffset>1143000</wp:posOffset>
                </wp:positionV>
                <wp:extent cx="365760" cy="36576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90pt" to="453.55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9280</wp:posOffset>
                </wp:positionH>
                <wp:positionV relativeFrom="paragraph">
                  <wp:posOffset>2423160</wp:posOffset>
                </wp:positionV>
                <wp:extent cx="548640" cy="27432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90.8pt" to="489.55pt,2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778635</wp:posOffset>
                </wp:positionV>
                <wp:extent cx="1654810" cy="6489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</w:rPr>
                              <w:t>Characte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color w:val="FF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FF0000"/>
                              </w:rPr>
                              <w:t>Typ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140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</w:rPr>
                        <w:t>Character Name: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color w:val="FF000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FF0000"/>
                        </w:rPr>
                        <w:t>Typ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6275</wp:posOffset>
                </wp:positionH>
                <wp:positionV relativeFrom="paragraph">
                  <wp:posOffset>41275</wp:posOffset>
                </wp:positionV>
                <wp:extent cx="2294890" cy="1014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</w:rPr>
                              <w:t>Character’s actions:</w:t>
                            </w:r>
                            <w:r>
                              <w:rPr>
                                <w:rFonts w:cs="Helvetica;Arial" w:ascii="Helvetica;Arial" w:hAnsi="Helvetica;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color w:val="FF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FF0000"/>
                              </w:rPr>
                              <w:t>Typ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3.2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;Arial" w:ascii="Helvetica;Arial" w:hAnsi="Helvetica;Arial"/>
                          <w:b/>
                        </w:rPr>
                        <w:t>Character’s actions:</w:t>
                      </w:r>
                      <w:r>
                        <w:rPr>
                          <w:rFonts w:cs="Helvetica;Arial" w:ascii="Helvetica;Arial" w:hAnsi="Helvetica;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color w:val="FF000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FF0000"/>
                        </w:rPr>
                        <w:t>Typ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41275</wp:posOffset>
                </wp:positionV>
                <wp:extent cx="211201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</w:rPr>
                              <w:t xml:space="preserve">Physical descrip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color w:val="FF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FF0000"/>
                              </w:rPr>
                              <w:t>Typ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3.2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</w:rPr>
                        <w:t xml:space="preserve">Physical description: 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color w:val="FF000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FF0000"/>
                        </w:rPr>
                        <w:t>Typ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95</wp:posOffset>
                </wp:positionH>
                <wp:positionV relativeFrom="paragraph">
                  <wp:posOffset>2967355</wp:posOffset>
                </wp:positionV>
                <wp:extent cx="1837690" cy="11061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</w:rPr>
                              <w:t>Personal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color w:val="FF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FF0000"/>
                              </w:rPr>
                              <w:t>Typ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7.1pt;mso-wrap-distance-left:9.05pt;mso-wrap-distance-right:9.05pt;mso-wrap-distance-top:0pt;mso-wrap-distance-bottom:0pt;margin-top:233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</w:rPr>
                        <w:t>Personality: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color w:val="FF000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FF0000"/>
                        </w:rPr>
                        <w:t>Typ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25400</wp:posOffset>
                </wp:positionV>
                <wp:extent cx="2926080" cy="16459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459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8pt;margin-top:2pt;width:230.35pt;height:129.5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16319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2.85pt" to="309.6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4915</wp:posOffset>
                </wp:positionH>
                <wp:positionV relativeFrom="paragraph">
                  <wp:posOffset>10795</wp:posOffset>
                </wp:positionV>
                <wp:extent cx="2203450" cy="11061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  <w:t xml:space="preserve">What difficulties does this character overcom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color w:val="FF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FF0000"/>
                              </w:rPr>
                              <w:t>Typ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0.85pt;mso-position-vertical-relative:text;margin-left:496.4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  <w:t xml:space="preserve">What difficulties does this character overcome? 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color w:val="FF000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FF0000"/>
                        </w:rPr>
                        <w:t>Typ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0795</wp:posOffset>
                </wp:positionV>
                <wp:extent cx="3200400" cy="15544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87.2pt;margin-top:0.85pt;width:251.95pt;height:12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635</wp:posOffset>
                </wp:positionH>
                <wp:positionV relativeFrom="paragraph">
                  <wp:posOffset>105410</wp:posOffset>
                </wp:positionV>
                <wp:extent cx="1837690" cy="10147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  <w:t xml:space="preserve">Character’s strengths and/or weakness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color w:val="FF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FF0000"/>
                              </w:rPr>
                              <w:t>Typ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8.3pt;mso-position-vertical-relative:text;margin-left:230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  <w:t xml:space="preserve">Character’s strengths and/or weaknesses: 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color w:val="FF000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FF0000"/>
                        </w:rPr>
                        <w:t>Typ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21:31:00Z</dcterms:created>
  <dc:creator>Phil</dc:creator>
  <dc:description/>
  <dc:language>en-US</dc:language>
  <cp:lastModifiedBy>Peter Pulido</cp:lastModifiedBy>
  <dcterms:modified xsi:type="dcterms:W3CDTF">2000-02-10T23:17:00Z</dcterms:modified>
  <cp:revision>7</cp:revision>
  <dc:subject/>
  <dc:title>What a Character</dc:title>
</cp:coreProperties>
</file>